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04(s)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>
                <w:sz w:val="20"/>
              </w:rPr>
              <w:t>11 KV CT-PT Combined Units of different ratios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61,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20% quantity to be supplied within 45 days from the Date of LOI &amp; balance quantity shall be supplied @ 20% quantity per month thereafter. Each lot of 20% quantity has to be supplied within one month from the date of intimation of CT ratio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as requirement of material and ground balances with store at the time of delivery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2-05-09T06:09:00Z</dcterms:modified>
  <cp:revision>217</cp:revision>
  <dc:subject/>
  <dc:title>CGM(D)/WA-MT/06-2002</dc:title>
</cp:coreProperties>
</file>