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VVNL-MT/COM/04(s)/22-23</w:t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CHEDULE OF GUARANTEED TECHNICAL PARTICULARS OF 11 KV   CT- PT UNIT (OUTDOOR TYPE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tbl>
      <w:tblPr>
        <w:tblW w:w="14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370"/>
        <w:gridCol w:w="523"/>
        <w:gridCol w:w="621"/>
        <w:gridCol w:w="594"/>
        <w:gridCol w:w="639"/>
        <w:gridCol w:w="594"/>
        <w:gridCol w:w="603"/>
        <w:gridCol w:w="594"/>
        <w:gridCol w:w="621"/>
        <w:gridCol w:w="675"/>
        <w:gridCol w:w="711"/>
        <w:gridCol w:w="729"/>
        <w:gridCol w:w="648"/>
        <w:gridCol w:w="693"/>
        <w:gridCol w:w="675"/>
        <w:gridCol w:w="729"/>
      </w:tblGrid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me of Manufacturer</w:t>
              <w:tab/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146" w:leader="none"/>
              </w:tabs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ype of Equipment  (Out Door Oil Immersed)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Overall Dimensions of the equipment    </w:t>
              <w:tab/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mensions of the tank (Please furnish drawing with the offer)</w:t>
              <w:tab/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021" w:leader="none"/>
              </w:tabs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ength (mm)</w:t>
              <w:tab/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eadth (mm)</w:t>
              <w:tab/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eight (mm)</w:t>
              <w:tab/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terial of the tank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ickness of Bottom &amp; Top Cover (mm)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Thickness of Sides (mm) 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ke of Insulating oil to be used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olume of insulating oil in the Tank (Lt)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tal Weight of the complete equipment with oil and fittings (Kg)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shing details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ke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68" w:leader="none"/>
              </w:tabs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tal creepage distance (not less than 300 mm)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54" w:leader="none"/>
              </w:tabs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 to which bushing conforms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54" w:leader="none"/>
              </w:tabs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v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ctrical clearance between fitted bushings phase to phase (not less than 255 mm)</w:t>
              <w:tab/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urrent Transformer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minal system voltage (KV rms)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ighest system voltage (KV rms)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Frequency 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v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Impulse withstand (KV Peak)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on metering unit)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ne minute power frequency dry withstand voltage test (on metering unit)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a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rimary (KV rms) 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b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condary (KV rms)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ne minute power frequency wet withstand voltage test (KV peak) (on metering unit)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Transformation ratio (C.T. Ratio) </w:t>
              <w:tab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/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/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/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/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/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/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/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/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/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/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/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/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/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/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0/5</w:t>
            </w:r>
          </w:p>
        </w:tc>
      </w:tr>
      <w:tr>
        <w:trPr>
          <w:trHeight w:val="23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i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eight of Core of C.T (3 nos. in Kg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</w:rPr>
            </w:pPr>
            <w:r>
              <w:rPr>
                <w:color w:val="43434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x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terial of cor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eight of copper in CT primary (3 Nos.)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eight of copper in CT secondary (3 nos.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ross sectional of primar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i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. of primary turn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iv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ross sectional area of secondary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v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. of secondary turn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v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ted output (VA burden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v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ass of accuracy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vi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ted continuous thermal current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ix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hort time thermal current rating 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x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ted dynamic current.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x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Instrument Security factor 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x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ximum ratio error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xi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ximum Temp. rise over ambient Temp, of 500 C at rated continuous thermal current at rated frequency and burden.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tential Transformer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minal system voltage (KV rms)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ighest system voltage (KV rms)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requency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v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ransformation ratio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ted output (VA burden) per phase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ass of accuracy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. of phase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i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eight of Core of P.T. (Kg)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x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terial of the core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eight of copper in PT primary 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eight of copper in PT secondary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ass of Insulation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i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ross sectional of primary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iv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. of primary turns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v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ross sectional area of secondary 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v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. of secondary turns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v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ximum ratio error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vi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x. phase angle error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ix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ted voltage   factor and time.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x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x. Temp. rise over ambient temp.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x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inding connections 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a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mary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b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econdary 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b/>
                <w:b/>
                <w:bCs/>
                <w:color w:val="434343"/>
                <w:sz w:val="22"/>
              </w:rPr>
            </w:pPr>
            <w:r>
              <w:rPr>
                <w:b/>
                <w:bCs/>
                <w:color w:val="434343"/>
                <w:sz w:val="22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ether neutrals are brought out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ether the metering equipment Is suitable for satisfactorily working under abnormal conditions viz-single phasing supply by arrangements by Looping supply phase with other line phase.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inimum electrical clearance between phase to earth with bushing mounted on equipment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ether air pressure release device is provided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ether arrangement provided to take care of expansion &amp; contraction in oil.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ether 2 Nos. earthing terminals are provided.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ether dimensional drawing of the offered equipment is enclosed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ether Oil gauge is provided.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ether secondary terminals in the terminal box are properly marked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ether base channels are mounted as per specification.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ether terminal connectors are provided as per specific</w:t>
              <w:softHyphen/>
              <w:t>ation.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ether meter box, secondary wiring and GI connecting pipe provided as per specification.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3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sistance of H V and LV winding at 75º C per phase.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lue of max. current density of primary of C.T.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</w:tbl>
    <w:p>
      <w:pPr>
        <w:pStyle w:val="Normal"/>
        <w:shd w:fill="FFFFFF" w:val="clear"/>
        <w:spacing w:lineRule="exact" w:line="238" w:before="110" w:after="0"/>
        <w:ind w:left="562" w:right="4493" w:hanging="559"/>
        <w:rPr/>
      </w:pPr>
      <w:r>
        <w:rPr/>
      </w:r>
    </w:p>
    <w:sectPr>
      <w:type w:val="nextPage"/>
      <w:pgSz w:orient="landscape" w:w="16838" w:h="11906"/>
      <w:pgMar w:left="720" w:right="72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53"/>
      <w:ind w:left="1930" w:firstLine="50"/>
      <w:outlineLvl w:val="5"/>
    </w:pPr>
    <w:rPr>
      <w:rFonts w:ascii="Mangal;Courier New" w:hAnsi="Mangal;Courier New" w:cs="Mangal;Courier New"/>
      <w:color w:val="434343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247"/>
      <w:ind w:left="979" w:right="4241" w:hanging="0"/>
      <w:outlineLvl w:val="6"/>
    </w:pPr>
    <w:rPr>
      <w:rFonts w:ascii="Mangal;Courier New" w:hAnsi="Mangal;Courier New" w:cs="Mangal;Courier New"/>
      <w:color w:val="43434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auto" w:line="360" w:before="12" w:after="0"/>
      <w:ind w:left="542" w:right="3341" w:firstLine="268"/>
      <w:outlineLvl w:val="7"/>
    </w:pPr>
    <w:rPr>
      <w:rFonts w:ascii="Mangal;Courier New" w:hAnsi="Mangal;Courier New" w:cs="Mangal;Courier New"/>
      <w:color w:val="434343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left="810" w:hanging="0"/>
      <w:outlineLvl w:val="8"/>
    </w:pPr>
    <w:rPr>
      <w:rFonts w:ascii="Mangal;Courier New" w:hAnsi="Mangal;Courier New" w:cs="Mangal;Courier New"/>
      <w:color w:val="43434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left" w:pos="720" w:leader="none"/>
      </w:tabs>
      <w:autoSpaceDE w:val="false"/>
      <w:jc w:val="center"/>
    </w:pPr>
    <w:rPr>
      <w:rFonts w:ascii="Mangal;Courier New" w:hAnsi="Mangal;Courier New" w:cs="Mangal;Courier New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1:03:00Z</dcterms:created>
  <dc:creator>VIJAY KUMAR MD OFFICE</dc:creator>
  <dc:description/>
  <cp:keywords/>
  <dc:language>en-US</dc:language>
  <cp:lastModifiedBy>ss</cp:lastModifiedBy>
  <cp:lastPrinted>2009-09-03T11:23:00Z</cp:lastPrinted>
  <dcterms:modified xsi:type="dcterms:W3CDTF">2022-05-07T13:42:00Z</dcterms:modified>
  <cp:revision>106</cp:revision>
  <dc:subject/>
  <dc:title/>
</cp:coreProperties>
</file>